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‏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‏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‏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‏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‏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ست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..)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‏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جیتا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ه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hit chat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نوع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رفت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ی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ینه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ا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شته‌است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ط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ه‌اس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ا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ه‌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ونا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می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شم‌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زا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د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اور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هم‌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ش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زاف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اور</w:t>
            </w:r>
            <w:r>
              <w:rPr>
                <w:rtl w:val="true"/>
              </w:rPr>
              <w:t>ی‌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ی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‌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ک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ثرتر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کار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یرحض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ن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‌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ز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فت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اس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بانک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ترنت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ام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‌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نه‌ه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ست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شو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ی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الیت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رده‌اس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ک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خط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ایت‌من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مغ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آورن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ه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یش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سز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ش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سترس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‌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‌ه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م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ی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د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خو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بردار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ی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تج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ونا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ف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ی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‌ه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ترن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ه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شو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رفت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ی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گور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</w:t>
            </w:r>
            <w:r>
              <w:rPr>
                <w:rtl w:val="true"/>
              </w:rPr>
              <w:t>‏</w:t>
            </w:r>
            <w:r>
              <w:rPr>
                <w:rtl w:val="true"/>
              </w:rPr>
              <w:t>مصنوع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ویژ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د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‌است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ند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سخگو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ی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و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ستومایز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س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هی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سخگو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ینه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همچن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کنش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یر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ه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د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ترن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ترن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م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نن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ر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ازش</w:t>
            </w:r>
            <w:r>
              <w:rPr>
                <w:rtl w:val="true"/>
              </w:rPr>
              <w:t>‏</w:t>
            </w:r>
            <w:r>
              <w:rPr>
                <w:rtl w:val="true"/>
              </w:rPr>
              <w:t>زبان</w:t>
            </w:r>
            <w:r>
              <w:rPr>
                <w:rtl w:val="true"/>
              </w:rPr>
              <w:t>‏</w:t>
            </w:r>
            <w:r>
              <w:rPr>
                <w:rtl w:val="true"/>
              </w:rPr>
              <w:t>طب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(</w:t>
            </w:r>
            <w:r>
              <w:rPr/>
              <w:t>NLP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ان‌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ان‏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ی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کار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مل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تو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از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گوریتم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یاگ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کا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ی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م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fldChar w:fldCharType="begin"/>
            </w:r>
            <w:r>
              <w:rPr>
                <w:rtl w:val="true"/>
                <w:rFonts w:cs="Times New Roman"/>
              </w:rPr>
              <w:instrText xml:space="preserve"> REF _Ref134864308 \h </w:instrText>
            </w:r>
            <w:r>
              <w:rPr>
                <w:rtl w:val="true"/>
                <w:rFonts w:cs="Times New Roman"/>
              </w:rPr>
              <w:fldChar w:fldCharType="separate"/>
            </w:r>
            <w:r>
              <w:rPr>
                <w:rtl w:val="true"/>
                <w:rFonts w:cs="Times New Roman"/>
              </w:rPr>
              <w:t>شکل 1</w:t>
            </w:r>
            <w:r>
              <w:rPr>
                <w:rtl w:val="true"/>
                <w:rFonts w:cs="Times New Roman"/>
              </w:rPr>
              <w:fldChar w:fldCharType="end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‌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نوع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ان‌ده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یگ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ف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گوری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شناس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ار</w:t>
            </w:r>
            <w:r>
              <w:rPr>
                <w:rStyle w:val="FootnoteAnchor"/>
                <w:vertAlign w:val="superscript"/>
                <w:rtl w:val="true"/>
              </w:rPr>
              <w:footnoteReference w:id="2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د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‌</w:t>
            </w:r>
            <w:r>
              <w:rPr>
                <w:rtl w:val="true"/>
              </w:rPr>
              <w:t>شود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ش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ی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یا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سپ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ژ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ی</w:t>
            </w:r>
            <w:r>
              <w:rPr>
                <w:rStyle w:val="FootnoteAnchor"/>
                <w:vertAlign w:val="superscript"/>
                <w:rtl w:val="true"/>
              </w:rPr>
              <w:footnoteReference w:id="3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LU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  <w:r>
              <w:rPr>
                <w:rtl w:val="true"/>
              </w:rPr>
              <w:t>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‌</w:t>
            </w:r>
            <w:r>
              <w:rPr>
                <w:rtl w:val="true"/>
              </w:rPr>
              <w:t>کن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اژ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NLU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ی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ل‌ها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ه‌بن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ف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ک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کاف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راج‌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ژ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NLU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ژ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گو</w:t>
            </w:r>
            <w:r>
              <w:rPr>
                <w:rStyle w:val="FootnoteCharacters"/>
                <w:rStyle w:val="FootnoteAnchor"/>
                <w:rtl w:val="true"/>
              </w:rPr>
              <w:footnoteReference w:id="6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‌</w:t>
            </w:r>
            <w:r>
              <w:rPr>
                <w:rtl w:val="true"/>
              </w:rPr>
              <w:t>ش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ک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ژول</w:t>
            </w:r>
            <w:r>
              <w:rPr>
                <w:rtl w:val="true"/>
              </w:rPr>
              <w:t>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سب‌و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keepNext w:val="true"/>
              <w:jc w:val="center"/>
              <w:rPr>
                <w:lang w:val="en-US" w:eastAsia="en-US" w:bidi="ar-SA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5132705" cy="297307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2" t="833" r="1041" b="1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2705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bookmarkStart w:id="0" w:name="_Ref134864308"/>
            <w:r>
              <w:rPr>
                <w:rtl w:val="true"/>
              </w:rPr>
              <w:t xml:space="preserve">شکل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SEQ شکل \* ARABIC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1</w:t>
            </w:r>
            <w:r>
              <w:rPr>
                <w:rtl w:val="true"/>
              </w:rPr>
              <w:fldChar w:fldCharType="end"/>
            </w:r>
            <w:bookmarkEnd w:id="0"/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لوک دیاگرام معمول برای سامانه‌های</w:t>
            </w:r>
            <w:r>
              <w:rPr>
                <w:rtl w:val="true"/>
              </w:rPr>
              <w:t xml:space="preserve"> گفتگو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 xml:space="preserve"> وظ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ف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گرا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مار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ک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ت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بات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‌</w:t>
            </w:r>
            <w:r>
              <w:rPr>
                <w:rtl w:val="true"/>
              </w:rPr>
              <w:t>ت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fldChar w:fldCharType="begin"/>
            </w:r>
            <w:r>
              <w:rPr>
                <w:rtl w:val="true"/>
                <w:rFonts w:cs="Times New Roman"/>
              </w:rPr>
              <w:instrText xml:space="preserve"> REF _Ref140407809 \h </w:instrText>
            </w:r>
            <w:r>
              <w:rPr>
                <w:rtl w:val="true"/>
                <w:rFonts w:cs="Times New Roman"/>
              </w:rPr>
              <w:fldChar w:fldCharType="separate"/>
            </w:r>
            <w:r>
              <w:rPr>
                <w:rtl w:val="true"/>
                <w:rFonts w:cs="Times New Roman"/>
              </w:rPr>
              <w:t xml:space="preserve">شکل </w:t>
            </w:r>
            <w:r>
              <w:rPr>
                <w:rtl w:val="true"/>
                <w:rFonts w:cs="Times New Roman"/>
              </w:rPr>
              <w:fldChar w:fldCharType="end"/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LU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گو</w:t>
            </w:r>
            <w:r>
              <w:rPr>
                <w:rStyle w:val="FootnoteCharacters"/>
                <w:rStyle w:val="FootnoteAnchor"/>
                <w:rtl w:val="true"/>
              </w:rPr>
              <w:footnoteReference w:id="7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M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قس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ر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کا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ن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ت‌بات‌ها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‌ه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کا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لانی‌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‌</w:t>
            </w:r>
            <w:r>
              <w:rPr>
                <w:rtl w:val="true"/>
              </w:rPr>
              <w:t>ش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ت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ند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‌</w:t>
            </w:r>
            <w:r>
              <w:rPr>
                <w:rtl w:val="true"/>
              </w:rPr>
              <w:t>شو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مل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م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گ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میم‌گی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‌توا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ست</w:t>
            </w:r>
            <w:r>
              <w:rPr>
                <w:rStyle w:val="FootnoteCharacters"/>
                <w:rStyle w:val="FootnoteAnchor"/>
                <w:rtl w:val="true"/>
              </w:rPr>
              <w:footnoteReference w:id="8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د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خچ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keepNext w:val="true"/>
              <w:jc w:val="center"/>
              <w:rPr>
                <w:lang w:val="en-US" w:eastAsia="en-US" w:bidi="ar-SA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4177665" cy="2155190"/>
                  <wp:effectExtent l="0" t="0" r="0" b="0"/>
                  <wp:docPr id="3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766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bookmarkStart w:id="1" w:name="_Ref140407809"/>
            <w:r>
              <w:rPr>
                <w:rtl w:val="true"/>
              </w:rPr>
              <w:t xml:space="preserve">شکل </w:t>
            </w:r>
            <w:bookmarkEnd w:id="1"/>
            <w:r>
              <w:rPr/>
              <w:t>2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جزا و معماری یک چت‌بات ساده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اده‏سا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ی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‏باشد</w:t>
            </w:r>
            <w:r>
              <w:rPr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720" w:right="0" w:hanging="360"/>
              <w:contextualSpacing/>
              <w:jc w:val="both"/>
              <w:rPr/>
            </w:pPr>
            <w:r>
              <w:rPr>
                <w:rtl w:val="true"/>
              </w:rPr>
              <w:t>تعی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ویس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گاه‌داد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720" w:right="0" w:hanging="360"/>
              <w:contextualSpacing/>
              <w:jc w:val="both"/>
              <w:rPr/>
            </w:pPr>
            <w:r>
              <w:rPr>
                <w:rtl w:val="true"/>
              </w:rPr>
              <w:t>ته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گاه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ط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ی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‌اند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ی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گاه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ATI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anking</w:t>
            </w:r>
          </w:p>
          <w:p>
            <w:pPr>
              <w:pStyle w:val="ListParagraph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پایگاه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خته‌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یم‌بن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ده‌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ارسنج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ما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tl w:val="true"/>
              </w:rPr>
              <w:t>.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720" w:right="0" w:hanging="360"/>
              <w:contextualSpacing/>
              <w:jc w:val="both"/>
              <w:rPr/>
            </w:pP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ش‌پردازش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زیا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JointBERT</w:t>
            </w:r>
            <w:r>
              <w:rPr/>
              <w:t>،</w:t>
            </w:r>
            <w:r>
              <w:rPr>
                <w:rFonts w:cs="Times New Roman"/>
              </w:rPr>
              <w:t xml:space="preserve"> </w:t>
            </w:r>
            <w:r>
              <w:rPr/>
              <w:t>Diet</w:t>
            </w:r>
            <w:r>
              <w:rPr/>
              <w:t>،</w:t>
            </w:r>
            <w:r>
              <w:rPr>
                <w:rFonts w:cs="Times New Roman"/>
              </w:rPr>
              <w:t xml:space="preserve"> </w:t>
            </w:r>
            <w:r>
              <w:rPr/>
              <w:t>Labse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GPT 3.5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ین‏تیونینگ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گاه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ل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گاه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ل</w:t>
            </w:r>
            <w:r>
              <w:rPr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720" w:right="0" w:hanging="360"/>
              <w:contextualSpacing/>
              <w:jc w:val="both"/>
              <w:rPr/>
            </w:pP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اده‌سازی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یر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فت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هم‌ش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ک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ویس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زمای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ی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اده‏سا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ینه‏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‏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یاده‏سا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ی‏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و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ست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سا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یاز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د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مک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وچ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ت‏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‏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د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د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ظا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چیده‌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چت‌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شتیب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ب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ین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ب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4/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شو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فا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ای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بیع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د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طا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یق‌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یکپار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‌ها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چت‌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CRM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یس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دا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پار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ی‌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ال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ف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یاس‌پذ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‌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وی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تراف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پی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زار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جمع‌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عام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تک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امه‌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راتژ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ف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فاف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اند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ف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حت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در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قو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ندزبانه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چت‌بات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با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اط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‌المل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ست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ی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‌بات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م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ک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ثر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ت‏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ات</w:t>
            </w:r>
          </w:p>
          <w:p>
            <w:pPr>
              <w:pStyle w:val="Normal"/>
              <w:spacing w:before="280" w:after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ی‌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خصی‌سازی‌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ص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‌انداز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د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رس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‌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ره‌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ک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ر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سا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کنش‌ها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ک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وض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رتق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ایگز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ی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ف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وشم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یرساخ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ن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شم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360" w:right="0" w:hanging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پشتیب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جا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کترونیک</w:t>
            </w:r>
            <w:r>
              <w:rPr>
                <w:sz w:val="22"/>
                <w:szCs w:val="22"/>
                <w:rtl w:val="true"/>
              </w:rPr>
              <w:br/>
            </w:r>
            <w:r>
              <w:rPr>
                <w:sz w:val="22"/>
                <w:sz w:val="22"/>
                <w:szCs w:val="22"/>
                <w:rtl w:val="true"/>
              </w:rPr>
              <w:t>دستی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‌ه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بض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‌الملل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ت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تب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جیت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‌آفر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دل‏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ز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فه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رو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کاربر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Cs w:val="18"/>
              </w:rPr>
              <w:t>BERT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دل‏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زبان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LLMs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شبکه‏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صب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ی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گوریتم‏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کلاسه‏بن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Classification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بقه‏بن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جم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رو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کارب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اب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دف‏ها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گوریتم‏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وا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کلاسه‏بن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جودیت‏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جمله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DIET: Dual Intent and Entity Classification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عداد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گوریتم‏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LP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R(Named Entity Recognition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 xml:space="preserve">)     </w:t>
            </w:r>
            <w:r>
              <w:rPr>
                <w:sz w:val="18"/>
                <w:sz w:val="18"/>
                <w:szCs w:val="18"/>
                <w:rtl w:val="true"/>
              </w:rPr>
              <w:t>ابزار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و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کالمه‏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Conversational AI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ظ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s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ت‏بات‏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‏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مع‏آ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گته‏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ار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س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شم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ک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گاه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ی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د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یگاه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‌اند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ا</w:t>
            </w:r>
            <w:r>
              <w:rPr>
                <w:rtl w:val="true"/>
              </w:rPr>
              <w:t>یگاه‌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‌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ATI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anking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tl w:val="true"/>
              </w:rPr>
              <w:t>.</w:t>
            </w:r>
            <w:r>
              <w:rPr>
                <w:vanish/>
                <w:sz w:val="22"/>
                <w:sz w:val="22"/>
                <w:szCs w:val="22"/>
                <w:rtl w:val="true"/>
              </w:rPr>
              <w:t>آوری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اض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‏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وزه‏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یژگی‏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شد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مد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شفیعی‏نیا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کارشناسی ارشد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>رییس شرکت فناوری اطلاعات رجا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ن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اسم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پرس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روژه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-8387527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nz.ghasemi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مید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ادق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کتر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پیاده‏ساز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بره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4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Mitra">
    <w:charset w:val="00"/>
    <w:family w:val="auto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6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ech recognition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tural Language Understanding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nt classification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lot filling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alog manager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dialogue management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poli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6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sz w:val="27"/>
      <w:szCs w:val="27"/>
      <w:lang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>
      <w:rFonts w:eastAsia="Calibri" w:cs="IRMitra"/>
      <w:lang w:val="en-US" w:eastAsia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cs="B Nazanin"/>
      <w:sz w:val="22"/>
      <w:szCs w:val="24"/>
      <w:lang w:bidi="fa-IR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ascii="IRMitra" w:hAnsi="IRMitra" w:eastAsia="Calibri" w:cs="IRMitra"/>
      <w:sz w:val="20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3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Calibri" w:cs="IRMitr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omidinofactory.ir/datathon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5:42:00Z</dcterms:created>
  <dc:creator>hasti rabee</dc:creator>
  <dc:description/>
  <cp:keywords/>
  <dc:language>en-US</dc:language>
  <cp:lastModifiedBy>Ghasemi Elnaz</cp:lastModifiedBy>
  <cp:lastPrinted>2024-04-22T10:13:00Z</cp:lastPrinted>
  <dcterms:modified xsi:type="dcterms:W3CDTF">2024-12-03T07:19:00Z</dcterms:modified>
  <cp:revision>21</cp:revision>
  <dc:subject/>
  <dc:title>مقدمه</dc:title>
</cp:coreProperties>
</file>